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9  del  23/7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Nomina commissione affari istituzional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LUGL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L CONSIGLIO COMUNALE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i sensi dell’art.38 commi 6 e 7 del D. Lgs 267/2000, quando lo Statuto lo preveda, il Consiglio Comunale si avvale di commissioni costituite nel proprio seno con criterio proporzionale. Il Regolamento determina i poteri delle Commissioni e ne disciplina l’organizzazione e le forme di pubblicità dei lavori. Le sedute delle Commissioni sono pubbliche, salvi i casi previsti dal Regolamen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 Statuto Comunale, all’art. 27, prevede l’istituzione di commissioni in forma perman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 queste commissioni risulta quella Affar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apo IV^ del Regolamento sul funzionamento del Consiglio Comunale disciplina l’attività delle commissioni sopra cita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procedere in via prioritaria alla nomina dei componenti della Commissione Affari Istituzio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ita la proposta del Sindaco, formulata in seno alla conferenza dei Capigruppo di costituire la Commissione di 5 componenti, compreso il Presid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Udite le proposte formulate dai capigruppo circa i nominativi dei Consiglie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cisato che le commissioni permanenti sono costituite all’interno del Consiglio Comunale, composte da Consiglieri Comunali che rappresentano, con criterio proporzionale, complessivamente tutti i gruppi presenti in Consiglio Comuna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hiede ai capigruppo di individuare i consiglieri che propongono per far parte della commiss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apogruppo Bazzani</w:t>
      </w:r>
      <w:r>
        <w:rPr>
          <w:rFonts w:cs="Tahoma" w:ascii="Tahoma" w:hAnsi="Tahoma"/>
        </w:rPr>
        <w:t xml:space="preserve"> propone il consigliere Nardi e sé stes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Il capogruppo Rossi </w:t>
      </w:r>
      <w:r>
        <w:rPr>
          <w:rFonts w:cs="Tahoma" w:ascii="Tahoma" w:hAnsi="Tahoma"/>
        </w:rPr>
        <w:t xml:space="preserve"> propone il consigliere Bandinelli e sé stess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ere Bazzani</w:t>
      </w:r>
      <w:r>
        <w:rPr>
          <w:rFonts w:cs="Tahoma" w:ascii="Tahoma" w:hAnsi="Tahoma"/>
        </w:rPr>
        <w:t xml:space="preserve"> pone all’attenzione del Sindaco che nel regolamento sul funzionamento del Consiglio comunale non è contemplato il caso dell’assessore non consigliere che possa eventualmente partecipare alle commission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precisa che ha già esaminato il problema e ha proposto anzitutto la nomina della commissione affari istituzionali proprio perché la stessa possa iniziare a lavorare su questi argomenti e su altr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Acquisito il parere favorevole di regolarità tecnica reso ai sensi dell’art.49 del T.U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Con votazione favorevole unanime resa in forma palese ai sensi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in n. 5 unità complessive la composizione numerica della commissione affari istituzional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 quali componenti della Commissione Consili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mplici Maurizio  - President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ssi Daniela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Bandinelli Silvano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zzani Michel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rdi Renz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 Consiglieri Comunali nominati rappresentano, con criterio proporzionale, i gruppi consiliari presenti in Consigli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istituzione della. Commissione affari istituzionali comporta per l’amministrazione, come unico onere, quello della retribuzione dei membri della stessa, secondo il consueto meccanismo dei gettoni di pres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 la presente deliberazione, con votazione separata ad esito favorevole unanime, immediatamente eseguibile ai sensi dell’art. del D.lvo 267/2000,  per consentire alla Commissione di iniziare celermente i lavor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commissione affari istituzional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3.7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0.7.2004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 6/8/2004</w:t>
        <w:tab/>
        <w:t xml:space="preserve">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.7.2004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04:00Z</dcterms:created>
  <dc:creator>COMUNE BARBERINO V.E.</dc:creator>
  <dc:description/>
  <dc:language>en-US</dc:language>
  <cp:lastModifiedBy>Cosci Catiuscia</cp:lastModifiedBy>
  <cp:lastPrinted>2004-08-06T08:55:00Z</cp:lastPrinted>
  <dcterms:modified xsi:type="dcterms:W3CDTF">2004-08-11T13:26:00Z</dcterms:modified>
  <cp:revision>5</cp:revision>
  <dc:subject/>
  <dc:title>           PROPOSTA DI DELIBERAZIONE DELLA GIUNTA COMUNALE</dc:title>
</cp:coreProperties>
</file>